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25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rPr/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/PESEL/KRS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spacing w:lineRule="auto" w:line="240" w:before="0" w:after="0"/>
        <w:ind w:right="3116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 w imieniu wykonawcy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3400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Roboty awaryjno-utrzymaniowe i remontowe na obiektach mostowych i inżynierskich na terenie Miasta Bydgoszczy w 2018 rok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BFBFBF" w:val="clea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, PESEL, KRS)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. 13-22 i ust. 5 pkt 1 i 8 UPZP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Dołączyć pisemne zobowiązanie podmiotów na zasoby których powołuje się wykonawca </w:t>
        <w:br/>
        <w:t>w celu wykazania spełniania warunków udziału w postępowaniu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y zakres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 firmę podwykonawcy (nazwę, adres, NIP, PESEL, KRS - o ile dotyczy) któremu określić odpowiedni zakres zamówienia 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Podać pełną nazwę/firmę, adres podmiotu, a także w zależności od podmiotu: NIP/PESEL/ KR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Określić odpowiedni zakres dla wskazanego podmiotu</w:t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skazać podmiot</w:t>
      </w:r>
    </w:p>
    <w:p>
      <w:pPr>
        <w:pStyle w:val="Footno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32:00Z</dcterms:created>
  <dc:creator/>
  <dc:description/>
  <cp:keywords/>
  <dc:language>en-US</dc:language>
  <cp:lastModifiedBy/>
  <cp:lastPrinted>2018-02-20T13:46:00Z</cp:lastPrinted>
  <dcterms:modified xsi:type="dcterms:W3CDTF">2018-05-08T11:27:00Z</dcterms:modified>
  <cp:revision>16</cp:revision>
  <dc:subject/>
  <dc:title>Nr sprawy 054/2016</dc:title>
</cp:coreProperties>
</file>